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VOLVO</w:t>
      </w:r>
      <w:r>
        <w:rPr/>
        <w:t>-engines D7 – D165</w:t>
        <w:tab/>
        <w:t>09.10.02</w:t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lseth 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thrust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kN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thrust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kN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8/14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9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29/17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1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30/17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3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7A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4/23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7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C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46/1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6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5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C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5/26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0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9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TAMD63L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3/23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6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7,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6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TAMD74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4/25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9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74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0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60/21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8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 103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4/3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4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70H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2: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6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45,2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4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0,6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12-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94/4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6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70H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2: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6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50,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4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6,9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12-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31/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37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58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7,5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C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75/51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37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1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1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82,4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86,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04/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92,3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41/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3H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3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99,8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8"/>
        </w:rPr>
      </w:pPr>
      <w:r>
        <w:rPr>
          <w:sz w:val="18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8"/>
        </w:rPr>
        <w:t>mekanord</w:t>
      </w:r>
      <w:r>
        <w:rPr>
          <w:sz w:val="18"/>
        </w:rPr>
        <w:t>: Phone: + 45 96 20 14 00,  Fax: + 45 96 20 14 14,  e-mail:  mekanord@mekanord.dk  Homepage: www.mekanord.dk</w:t>
        <w:tab/>
        <w:t xml:space="preserve">                          *= Theoretical</w:t>
      </w:r>
    </w:p>
    <w:sectPr>
      <w:type w:val="nextPage"/>
      <w:pgSz w:orient="landscape" w:w="16838" w:h="11906"/>
      <w:pgMar w:left="1134" w:right="1134" w:gutter="0" w:header="0" w:top="36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2" w:hanging="142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1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7:59:00Z</dcterms:created>
  <dc:creator>Britta Pedersen</dc:creator>
  <dc:description/>
  <dc:language>en-US</dc:language>
  <cp:lastModifiedBy>Lis_A</cp:lastModifiedBy>
  <cp:lastPrinted>2002-10-09T15:00:00Z</cp:lastPrinted>
  <dcterms:modified xsi:type="dcterms:W3CDTF">2002-10-31T12:55:00Z</dcterms:modified>
  <cp:revision>6</cp:revision>
  <dc:subject/>
  <dc:title>Engine</dc:title>
</cp:coreProperties>
</file>